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работы с родителями по внедрению ФГО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начальной школе с января 2011 года по май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156"/>
        <w:gridCol w:w="5580"/>
        <w:gridCol w:w="324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е знакомство с первоклассни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о списочным составом  будущих первоклассников и социальным статусом  семей и  род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должен знать  первоклассни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родителей с  требованиями, предъявляемыми  к уровню подготовки к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учителя-предметники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всеобуч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lang w:eastAsia="ru-RU"/>
              </w:rPr>
              <w:t>Права и обязанности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знакомить с  образовательной  средой  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зентовать образовательную программу ОУ начального общего образ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ультация «Психологические особенности  учащихся младшего школьного возрас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родителей с  психологическими особенностями  учащихся младшего школьн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ра или нет  в школу!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явить психологическое отношение родителей к переходу ребенка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результатов 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овые образовательные стандарты: перспективы и пути  реализац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ать представление родителям 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учить потребности родителей в организации системы дополните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ский всеобу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еурочная деятельность – требование ФГ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хитектура УМ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программы внеурочной деятельности перв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УМК «Школа России», с которым работают в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ое родительское собрание с участием администрации школы на тему «Требования к материальному обеспечению учебно-воспитательного процесса в соответствии с новым ФГО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ознакомить с требованиями к материальному обеспечению учебно-воспитательного процесса в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езентовать  бук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ртфель первоклассника или что необходимо в школ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5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тей в образовательное учрежд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помощь в оформлении заявлений в школу и заключении договоров между родителями и  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екретарь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прохождении медицинской комиссии первоклассн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к ОУ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всеобу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 пороге школ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ь, как с пользой для ребенка провести оставшееся время до школ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. руководитель, учителя-предметники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етям и родителям «Здравствуй, школа!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ть положительную мотивацию к обуч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>
          <w:trHeight w:val="65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раздника первого зво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вый раз – в первый клас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ь проект, создать положительную мотивацию к обуч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. руководитель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-3 недели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дивидуальн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тоги первых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ей. Дальнейшее течение адаптаци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сти рефлексию родителей по первым учебным дням, рассказать о результатах своих наблюдений и первых диагностических работах  (рисунок-тест: «Я в садике – я в школе»)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 сентябр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к-праздник «Мои первые шаги в школе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ализовать проект, создать положительную мотивацию к изучению алфави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недели октябр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дивидуальн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даптация продолжается.  Как помочь ребенку в овладении навыка письм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крыть секреты дальнейшего течения адаптации, возможные ее проявления. Рассказать о психофизиологических основах навыка письма, дать советы и рекомендации для предупреждения и преодоления возможных труднос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-4 недели октябр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ология проектной деятельности 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методикой проектной деятельности, рассказать об её особенностях в 1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консультация «Трудности  и радости школьной жизн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явить трудностей в обучении с целью корректиро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Провести анкетирования родителей «Удовлетворенность школьной жизнью» и «Прохождение процесса адаптации» с целью выявления мотивационной сферы обучения и подготовки к родительскому собр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дний д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четверт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открытых двер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) Открытые уроки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) Праздник «Мы школьниками ст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) Родительское  собра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«Адаптация: итог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четверт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 Показать родителям первые учеб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двести итоги первой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Рассказать о динамике процесса адаптации по наблюдениям администрации и учителя, о результатах изучения мотивации учения по рисункам «Что мне нравится в школ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еля-предмет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, администрация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всеобу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ртфолио как средство  оценки достижений учащихс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технологией «Портфолио», рассказ о его особенностях в 1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ноябр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сплочения классного коллектива, осознания родителями своей роли в жизни ребе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Комплексные контрольные работы как средство оценки учебных достижений учащихс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вести итоги полуг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Дать рекомендации по выполнению дополнительного задания, развитию учебной самостоятельности первоклассников, элементы НО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, учителя-предметники</w:t>
            </w:r>
          </w:p>
        </w:tc>
      </w:tr>
      <w:tr>
        <w:trPr>
          <w:trHeight w:val="70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аздники с привлечением родите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сплочения классного коллектива, осознания родителями своей роли в жизни ребен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консультация «Трудности  и радости школьной жизн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трудности в обучении с целью корректиров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, учителя-предметники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оект «Профессии мое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ие в школьной НП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Создать проект совместно с родителями о профессия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ить проекта на уроке «Моя семь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феврал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открытых двер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) Открытые уроки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)  Праздник </w:t>
            </w:r>
            <w:r>
              <w:rPr>
                <w:rFonts w:cs="Times New Roman" w:ascii="Times New Roman" w:hAnsi="Times New Roman"/>
              </w:rPr>
              <w:t>«За всё родному  Букварю СПАСИБО громко говорю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) Родительское собр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Первые УУД:  навык чтен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 Показать родителям приобретаемые универсальные учебные действи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двести итоги букварно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Рассказать о динамике процесса адаптации по наблюдениям администрации и учителя, о результатах изучения мотивации учения по рисункам «Что мне нравится в школ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март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23 февраля и 8 мар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родителей к проведению школьных и классным мероприятий:  «Зарничка», «8 марта», «23 феврал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консультация «Трудности  и радости школьной жизн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трудности в обучении с целью корректиров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, учителя-предметники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«внеурочная деятельность: 2 клас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требностей в организации системы дополнительного образования на новый учебн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ий  отчет учащихся  перед родителями «Наши результаты 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 учебные проекты учащихся 1 класса, сделанные в течение года во время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оводитель, руководители внеурочной деятельности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4 недели ма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открытых двер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Открытые уроки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. Праздник </w:t>
            </w:r>
            <w:r>
              <w:rPr>
                <w:rFonts w:cs="Times New Roman" w:ascii="Times New Roman" w:hAnsi="Times New Roman"/>
              </w:rPr>
              <w:t>«До свидания, 1 класс!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. Показать родителям  учебные навыки, приобретенные в течение первого года обучения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двести итоги перво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  руководитель</w:t>
            </w:r>
          </w:p>
        </w:tc>
      </w:tr>
      <w:tr>
        <w:trPr>
          <w:trHeight w:val="200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  Род собрание:</w:t>
            </w:r>
            <w:r>
              <w:rPr>
                <w:rFonts w:cs="Times New Roman" w:ascii="Times New Roman" w:hAnsi="Times New Roman"/>
              </w:rPr>
              <w:t xml:space="preserve"> «Сегодня и завтра первокласс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 Провести а</w:t>
            </w:r>
            <w:r>
              <w:rPr>
                <w:rFonts w:cs="Times New Roman" w:ascii="Times New Roman" w:hAnsi="Times New Roman"/>
              </w:rPr>
              <w:t>нкетирование  «Удовлетворенность школьной жиз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Провести итоговую рефлексию с родителями по вопросу «Как изменился мой ребенок. Что появилось нового!  «+» и «-»  обучения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резентовать  учебно-воспитательный  план на новый учебн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-предмет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1:00Z</dcterms:created>
  <dc:creator>User</dc:creator>
  <dc:description/>
  <cp:keywords/>
  <dc:language>en-US</dc:language>
  <cp:lastModifiedBy>ГАЛИНА</cp:lastModifiedBy>
  <cp:lastPrinted>2011-04-09T12:19:00Z</cp:lastPrinted>
  <dcterms:modified xsi:type="dcterms:W3CDTF">2011-04-11T07:31:00Z</dcterms:modified>
  <cp:revision>2</cp:revision>
  <dc:subject/>
  <dc:title/>
</cp:coreProperties>
</file>