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/>
      </w:pPr>
      <w:r>
        <w:rPr/>
        <w:t>Муниципальное общеобразовательное учреждение общего образования «Новообинцевская средня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САМО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общеобразовательного учреждения к введению федерального государственного образовательного стандарта начального общего образования (ФГОС НОО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 (в соответствии с учредительными документам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8" w:hanging="0"/>
              <w:rPr/>
            </w:pPr>
            <w:r>
              <w:rPr/>
              <w:t>Муниципальное общеобразовательное учреждение общего образования «Новообинцевская средняя общеобразовательная шко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Является ли общеобразовательное учреждение пилотной площадкой по апробации ФГО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ое количество учащихся первых классов, которые должны перейти на ФГОС НОО с 1 сентября 2011 год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первых классов на 1 сентября 2011 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ся ли организация обучения первоклассников в классе-комплекте (1класс вместе с 2-4 классам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ы повышения квалификации директор или заместитель директора О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Количество учителей начальных классов, готовящихся 1 сентября 2011 год перейти на новый ФГО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Из них прошедших курсовую подготовку в 2008 -2011 году в объеме не менее 72 час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ланируемое количество часов на внеурочную деятельность в 1-х классах за счет внутренних ресурсов О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ланируемое количество часов на внеурочную деятельность в 1-х классах за счет внешних ресурсов (учреждения дополнительного образования, культуры и спорта и др.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852"/>
        <w:gridCol w:w="1586"/>
        <w:gridCol w:w="1688"/>
        <w:gridCol w:w="3541"/>
      </w:tblGrid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1" w:hanging="0"/>
              <w:jc w:val="center"/>
              <w:rPr/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ение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1 балл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0 баллов)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b/>
              </w:rPr>
              <w:t>Соответствие нормативной базы ОУ требованиям ФГОС НОО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Наличие в ОУ плана-графика введения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токол заседания педагогического совета об утверждении плана-графика </w:t>
            </w:r>
            <w:r>
              <w:rPr>
                <w:b/>
                <w:u w:val="single"/>
              </w:rPr>
              <w:t>Протокол № 6 от 24.05.2010</w:t>
            </w:r>
          </w:p>
        </w:tc>
      </w:tr>
      <w:tr>
        <w:trPr>
          <w:trHeight w:val="13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Создание в общеобразовательном учреждении рабочей группы по введению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 создании рабочей группы по введению ФГОС НОО и утверждении Положения о рабочей группе. № 76/2 от 02.09.2010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Внесение изменений и дополнений в Устав образовательного учрежд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(ы) заседания(й) органов, на которых рассматривались вопросы внесения изменений и дополнений в Устав образовательного учреждения, приказ о внесении изменений в Устав, Устав с внесёнными дополнениями и изменениями, заверенный учредителем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формы договора о предоставлении общего образования муниципальными образовательными учреждениям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 xml:space="preserve">Приказ об утверждении формы договора о предоставлении общего образования муниципальными образовательными  учреждениями. № </w:t>
            </w:r>
            <w:r>
              <w:rPr>
                <w:b/>
                <w:u w:val="single"/>
              </w:rPr>
              <w:t>72/2 от 02.09.2010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«Положение о системе оценок, формах и порядке проведения промежуточной аттестации» в части введения комплексного подхода к оценке результатов образования: предметных, метапредметных, личностных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(ы) заседания(й) органов, на которых рассматривались вопросы внесения изменений в «Положение о системе оценок, формах и порядке проведения промежуточной аттестации», приказ о внесении изменений в Положение, Положение с указанием изменений и дополнений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«Положение о распределении стимулирующей части фонда оплаты труда» в связи с организацией внеурочной образовательной деятельност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(ы) заседания(й) органов, на которых рассматривались вопросы внесения изменений в положение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ов по общеобразовательному учреждению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ы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№</w:t>
            </w:r>
            <w:r>
              <w:rPr/>
              <w:t>25 от 28.03.2011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№ </w:t>
            </w:r>
            <w:r>
              <w:rPr/>
              <w:t>14 от 10.03.2011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№</w:t>
            </w:r>
            <w:r>
              <w:rPr/>
              <w:t>26 от 28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разработке образовательной программы начального обра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образовательной программы на 2011-2012 уч. год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и согласовании учебного план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программы (плана) внеурочной деятельности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проведении внутришкольного контроля по реализации ФГОС НОО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4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внесении изменений в должностные инструкции учителя начальных классов, заместителя директора по УВР, курирующего реализацию ФГОС НОО, психолога, педагога дополнительного обра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внесении изменений в Положение об оценке результатов профессиональной деятельности, регламентирующее  установление заработной платы работникам образовательного учреждения, перешедшим на ФГОС, в том числе стимулирующих надбавок и доплат, порядок и размеры премирова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ПП НОО 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образовательного учрежд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В структуру ОПП НОО включе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ояснительная записк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 заседания рабочей группы об утверждении пояснительной записки; пояснительная записка.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>планируемые результаты освоения основной образовательной программы начального общего образования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планируемых результатов освоения ООП; документ «Планируемые результаты освоения ООП».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color w:val="7030A0"/>
              </w:rPr>
            </w:pPr>
            <w:r>
              <w:rPr/>
              <w:t>учебный план начального общего образования для 1 класса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учебного плана; учебный план.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формирования универсальных учебных действий (УУД) у обучающихся на ступени начального общего образования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заседания рабочей группы об утверждении программы формирования УУД; программа формирования УУД.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>
                <w:color w:val="339966"/>
              </w:rPr>
              <w:t>рабочие</w:t>
            </w:r>
            <w:r>
              <w:rPr/>
              <w:t xml:space="preserve"> программы учебных предметов, курсов обязательной части учебного плана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ы заседаний рабочей группы об утверждении              № 3 21.03.2011</w:t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грамм учебных предметов, курсов; программы по каждому учебному предмету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>
                <w:color w:val="339966"/>
              </w:rPr>
              <w:t>рабочие</w:t>
            </w:r>
            <w:r>
              <w:rPr/>
              <w:t xml:space="preserve"> программы учебных предметов, курсов части учебного плана, формируемой участниками образовательного процесс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духовно-нравственного развития, воспитания обучающихся на ступени начального общего образования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заседания рабочей группы об утверждении программы духовно-нравственного развития, воспитания; программа духовно-нравственного развития, воспит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формирования культуры здорового и безопасного образа жизни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ротокол заседания рабочей группы об утверждении программы формирования культуры здорового и безопасного образа жизни; программа формирования культуры здорового и безопасного образа жизни.              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коррекционной работы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программы коррекционной работы; программа коррекционной работы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система оценки достижения планируемых результатов освоения основной образовательной программ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системы оценки достижения планируемых результатов освоения основной образовательной программы; документ «Система оценки достижения образовательных результатов освоения ООП». № 3 21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список учебников и учебных пособий, определённых ОУ в соответствии с Федеральным перечне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заседания педагогического совета. №3 от 22.03.2011</w:t>
            </w:r>
          </w:p>
          <w:p>
            <w:pPr>
              <w:pStyle w:val="Normal"/>
              <w:jc w:val="both"/>
              <w:rPr/>
            </w:pPr>
            <w:r>
              <w:rPr/>
              <w:t>Приказ об утверждении списка учебников. №27 от 28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основной образовательной программы начального общего образования общеобразовательного учреждения на заседании педагогического совета, согласование с Советом ОУ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ротокол (выписка из протокола) заседания педагогического совета, Совета ОУ.</w:t>
            </w:r>
          </w:p>
          <w:p>
            <w:pPr>
              <w:pStyle w:val="Normal"/>
              <w:ind w:right="-19" w:hanging="0"/>
              <w:jc w:val="both"/>
              <w:rPr>
                <w:b/>
                <w:b/>
              </w:rPr>
            </w:pPr>
            <w:r>
              <w:rPr/>
              <w:t>Приказ об утверждении основной образовательной программы начального общего начального образования ОУ.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оответствие списка учебников и учебных пособий для начальной школы ФГОС НОО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явки на обеспечение общеобразовательного учреждения учебниками в соответствии с федеральным перечне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списка учебников и учебных пособий, используемых в образовательном процессе, перечень УМК. №27 от 28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ОУ учебниками (год издания начиная с 2009 г)</w:t>
            </w:r>
            <w:r>
              <w:rPr>
                <w:b/>
              </w:rPr>
              <w:t xml:space="preserve"> </w:t>
            </w:r>
            <w:r>
              <w:rPr/>
              <w:t>в соответствии с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Информация об обеспеченности учебниками с указанием % обеспеченности по четырем предметам учебного плана. </w:t>
            </w:r>
            <w:r>
              <w:rPr>
                <w:b/>
              </w:rPr>
              <w:t>Учебниками обеспечены на 50%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становление заработной платы и прочих выплат работникам ОУ в соответствии с НСОТ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 разработало  локальные акты, регламентирующих установление заработной платы работников образовательного учреждения, реализующими ФГОС НОО, в том числе стимулирующих надбавок и доплат, порядок и размеры премирования в соответствии с новой системой оплаты труд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соответствующих локальных актов, локальные акты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полнительных соглашений к трудовому договору с педагогическими работниками, перешедшими на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Информационная справка о количественном и качественном составе педагогических работников, с которыми заключены дополнительные соглашения, с указанием сути заключенных соглашений.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личие модели организации образовательного процесса с учетом внеурочной деяте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птимальной модели организации образовательного процесса, обеспечивающей вариативность внеурочной деятельности обучающихс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Описание модели организации образовательного процесса.</w:t>
            </w:r>
          </w:p>
          <w:p>
            <w:pPr>
              <w:pStyle w:val="Normal"/>
              <w:ind w:right="-19" w:hanging="0"/>
              <w:jc w:val="both"/>
              <w:rPr>
                <w:b/>
                <w:b/>
              </w:rPr>
            </w:pPr>
            <w:r>
              <w:rPr/>
              <w:t xml:space="preserve">Наличие рабочих программ внеурочной образовательной деятельности младших школьников. </w:t>
            </w:r>
            <w:r>
              <w:rPr>
                <w:b/>
              </w:rPr>
              <w:t>да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деятельности субъектов образовательного процесса, организационных структур общеобразовательного учреждения по поготовке и введению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Договоры о сотрудничестве с учреждениями дополнительного образования детей, организаций ультуры и спорта и др.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адровое обеспечение ФГОС НОО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иагностического инструментария для выявления проессиональных затруднений педагогов в период перехода на ФГОС НОО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анкетирва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Диагностический инструментарий.  </w:t>
            </w:r>
            <w:r>
              <w:rPr>
                <w:b/>
              </w:rPr>
              <w:t>Опросники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Иформационная справка по результатам анкетирования, план мероприятий по устранению выявенных проблем.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лана-графика поэтапного повышения квалификации учителей начальных классов (по мере введения ФГОС НОО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Приказ об утверждении плана-графика повышения квалификации, план-график. 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№ </w:t>
            </w:r>
            <w:r>
              <w:rPr/>
              <w:t>28 от 28.03.2011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(раздела плана) методической работы, обеспечивающей сопровождение введения ФГОС НОО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 xml:space="preserve">Приказ об утверждении плана методической работы.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/>
              <w:t>План методической работы (раздел плана, в части сопровождения введения ФГОС НОО)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/>
              <w:t>Образовательное учреждение использует современные формы представления детских результатов, в том числе защиту творческих, проектных и исследовательских работ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color w:val="7030A0"/>
              </w:rPr>
            </w:pPr>
            <w:r>
              <w:rPr/>
              <w:t>Внесение соответствующих изменений в «Положение о системе оценок, формах и порядке проведения промежуточной аттестации»</w:t>
            </w:r>
          </w:p>
        </w:tc>
      </w:tr>
      <w:tr>
        <w:trPr>
          <w:trHeight w:val="1390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Материально-техническое обеспечение введения ФГОС НОО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материально-технической базы реализации ООП Н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 xml:space="preserve">Информация о соответствии, план мероприятий по устранению выявленных несоответствий. </w:t>
            </w:r>
          </w:p>
          <w:p>
            <w:pPr>
              <w:pStyle w:val="Normal"/>
              <w:ind w:right="-19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библиотеки ОУ печатными и электронными образовательными ресурсами по всем учебным предметам учебного плана ООП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Информация об укомплектованности библиотеки, с указанием доли обеспеченности предметов учебного плана ООП НОО. </w:t>
            </w:r>
            <w:r>
              <w:rPr>
                <w:b/>
              </w:rPr>
              <w:t>частично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ступа ОУ к электронным образовательным ресурсам (ЭОР), размещенным в федеральных и региональных базах данных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 системе ограничения доступа к информации, несовместимой с задачами духовно-нравственного развития и воспитания обучающихся. (внешний и внутренний фильтры)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иблиотеки с обеспечением возможности работы на компьютер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 выход в Интернет с компьютеров, расположенных в библиотек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диате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частично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библиотеке средств сканирования и распечатки бумажных материа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ьной школе организованы постоянно действующие площадки для свободного самовыражения учащихся, в том числе театр или газета или сайт, радио, телевидение (телеканал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рганизационно- информационное обеспечение введения ФГОС НОО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стников образовательного процесса и общественности по ключевым позициям введения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ы родительских собраний № 2 от 16.03.2011, конференций, заседаний органа государственно-общественного управления (родительский комитет № 2 от 31.03.2011), на которых происходило информирование родительской общественности. Кол-во публикации в СМИ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Использование информационных ресурсов общеобразовательного учреждения (сайт, Интернет-страничка и т.д.) для обеспечения широкого, постоянного и устойчивого доступа участников образовательного процесса к информации, а также организация диалога по вопросам реализации ООП,</w:t>
            </w:r>
            <w:r>
              <w:rPr>
                <w:b/>
              </w:rPr>
              <w:t xml:space="preserve"> </w:t>
            </w:r>
            <w:r>
              <w:rPr/>
              <w:t xml:space="preserve">программы развития и других стратегических вопросов развития учреждени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еречень видов используемых информационных ресурсов ОУ с указанием электронных адре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vobinc.narod.ru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Изучение мнения родителей (законных представителей обучающихся) по вопросам введения новых стандартов. Проведение анкетирования на родительских собраниях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Информация по результатам анкетирования с указанием доли родителей, охваченных анкетированием и доли родителей, настроенных позитивно, негативно и нейтрально. (опрошено 7 человек, все настроены позитивно)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струментария для изучения образовательных потребностей и интересов обучающихся начальной ступени общего образования и запросов родителей по использованию часов вариативной части учебного плана, включая внеурочную деятельность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Наличие диагностических материалов (анкеты, опросники и пр.),  есть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кетирования по изучению образовательных потребностей, интересов обучающихся и запросов родителей по использованию часов вариативной части учебного плана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Наличие в Публичном докладе общеобразовательного учреждения раздела, содержащего информацию о ходе введения ФГОС НОО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Адрес страницы сайта, на которой размещен Публичный доклад общеобразовательного учреждения.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Классные журналы в начальной школе ведутся в электронной форм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Наличие локального нормативного акта о ведении электронных журналов (Сетевой город)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Ведение дневников в начальной школе осуществляется в электронной школ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Наличие локального нормативного акта о ведении электронных дневников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Используется собственный сайт или другие Интернет-ресурсы для публикации и размещения детских образовательных продук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отовности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самоанализа и интерпретация полученных результа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ровня готовности общеобразовательного учреждения к введению федерального государственного образовательного стандарта начального общего образования рабочая группа, созданная в ОУ, проводит самооценку. В ходе ее проведения изучаются документы, проводится их экспертиза, определяются проблемы и трудности. В зависимости от полученного результата об уровне готовности (смотри таблицу) каждое образовательное учреждение вносит изменения (дополнения) в план-график подготовки к введению ФГ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>
          <w:trHeight w:val="851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ни готовности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0-3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1-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редний</w:t>
            </w:r>
          </w:p>
        </w:tc>
      </w:tr>
      <w:tr>
        <w:trPr>
          <w:trHeight w:val="397" w:hRule="exac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1-5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Высокий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>Формируется нормативно-правовая база; определён кадровый состав; обеспечено положительное отношение родителей к введению ФГОС; создана страница на школьном сайте, информирующая о процессах внедрения ФГОС.</w:t>
      </w:r>
    </w:p>
    <w:p>
      <w:pPr>
        <w:pStyle w:val="Normal"/>
        <w:rPr>
          <w:iCs/>
        </w:rPr>
      </w:pPr>
      <w:r>
        <w:rPr>
          <w:iCs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1 балл – наличие показателя подтверждается необходимыми документами; 0 баллов – показатель отсутствует или не подтвержде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унктах приказа «Об утверждении образовательной программы» прописываются все структурные элементы ОП, за исключением учебного плана, являющегося финансовым документ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атывается при организации обучения и воспитания в образовательном учреждении детей с ограниченными возможностями здоровь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i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hd w:fill="FFFFFF" w:val="clear"/>
      <w:ind w:left="110" w:hanging="0"/>
      <w:jc w:val="both"/>
    </w:pPr>
    <w:rPr>
      <w:color w:val="000000"/>
      <w:sz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6"/>
      <w:ind w:firstLine="504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52"/>
      <w:ind w:firstLine="571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15:00Z</dcterms:created>
  <dc:creator>Деменева</dc:creator>
  <dc:description/>
  <cp:keywords/>
  <dc:language>en-US</dc:language>
  <cp:lastModifiedBy>ГАЛИНА</cp:lastModifiedBy>
  <cp:lastPrinted>2011-03-29T17:13:00Z</cp:lastPrinted>
  <dcterms:modified xsi:type="dcterms:W3CDTF">2011-04-11T11:15:00Z</dcterms:modified>
  <cp:revision>2</cp:revision>
  <dc:subject/>
  <dc:title>КАРТА САМООЦЕНКИ</dc:title>
</cp:coreProperties>
</file>