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№____ от «___».___201__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</w:t>
        <w:tab/>
        <w:tab/>
        <w:tab/>
        <w:tab/>
        <w:tab/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седании педагогического  </w:t>
        <w:tab/>
        <w:tab/>
        <w:t xml:space="preserve">И.о. директора 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УОО «Новообинцевская средняя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ая школа» </w:t>
        <w:tab/>
        <w:tab/>
        <w:tab/>
        <w:t>______________ Т Л Бакано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Сове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введению новых федеральных государственных образовательных стандартов общего образова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I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вет по введению новых федеральных государственных стандартов (ФГОС) обще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н в соответствии с решением Педагогического совета МОУОО «Новообинцевская средняя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ая школа» </w:t>
        <w:tab/>
        <w:t xml:space="preserve"> (протокол №__ от «__»___201_ г.) на период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ях информационного, научно-методического сопровождения этого процесс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в своей деятельности руководствуется Конституцией Российской Федерации, законами и иными нормативными правовыми актами Российской Федерации, законами и иными нормативными правовыми актами субъекта Федерации, Уставом общеобразовательного учреждения, а также настоящим Положением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Совета определяется решением Педагогического совета общеобразовательного учреждения из числа наиболее компетентных представителей педагогического коллектива, администрации, родителей и представителей муниципального органа управления образованием и утверждается приказом директор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главляет Совет председател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II. Задачи Сов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задачами Совета явля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состава рабочих групп по введению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движение кандидатур руководителей проектов по введени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формационная и научно-методическая поддержка разработки и реализации комплексных и единичных проектов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кспертиза единичных проектов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кспертиза комплексных проектов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тверждение планов-графиков реализации комплексных проектов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тверждение результатов экспертизы единичных проектов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ставление информации о результатах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готовка предложений по стимулированию деятельности учителей по разработке и реализации  проектов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III. Функции Совет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в целях выполнения возложенных на него задач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ует перечень критериев экспертной оценки результатов деятельности учителей  и  их объединений по введению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зучает  опыт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других общеобразовательных учреждени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ивает необходимые условия для реализации  проектных технологий при введении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имает участие в разрешении конфликтов при введении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периодически информирует педагогический совет о ходе и результатах вве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ступенях 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ет решения в пределах своей компетенции по рассматриваемым вопроса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работы Совет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является коллегиальным органом. Общее руководство Советом осуществляет председатель Совета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рывает и ведет заседания Совет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одсчет результатов голосования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писывает от имени и по поручению Совета запросы, письма, постановления Совет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итывается перед Педагогическим Советом о работе Совет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своего состава на первом заседании Совет избирает секретаря Совета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ь Совета ведет протоколы заседаний Совета, которые подписываются всеми членами Совета. Протоколы Совета сшиваются в соответствии с правилами по делопроизводству и сдаются на хранение. Протоколы Совета носят открытый характер и доступны для ознакомления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Совета обязан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сутствовать на заседаниях Совет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олосовать по обсуждаемым вопросам;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сполнять поручения, в соответствии с решениями Совета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Совета имеют право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комиться с материалами и документами поступающими в Совет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вовать в обсуждении повестки дня, вносить предложения по повестке дня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письменном виде высказывать особые мнения;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тавить на голосование предлагаемые ими вопросы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, выносимые на голосование, принимаются большинством голосов от численного состава Совет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остижению Советом поставленных перед ним задач, и по окончании его деятельности, председатель Совета сшивает все документы Совета и сдает их на хранение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ава Совет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имеет право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на рассмотрение Педагогического совета вопросы, связанные с разработкой и реализацией проекта введения новых ФГОС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предложения и проекты решений по вопросам, относящимся к ведению Совет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ходить с предложениями к директору школы и другим членам администрации школы по вопросам, относящимся к ведению Совет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бовать от руководителей проектов необходимые справки и документы, относящиеся к деятельности Сове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кать иных специалистов для выполнения   отдельных поручени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тветственность Сов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несет ответственность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за объективность  и качество экспертизы комплексных и единичных проектов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 в соответствии с разработанными критерия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за своевременность представления информации Педагогическому сове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езультатах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 на всех ступенях общеобразовательного учрежд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 качество и своевременность информационной, научно-методической поддержки реализации единичных проектов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 своевременное выполнение решений Педагогического совета, относящихся к введению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ФГОС общего образования на всех ступенях общеобразовательного учрежд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-графиков реализации комплексных и единичных проектов введения нов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ГОС общего образ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тентность принимаемых решений.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  <w:lang w:eastAsia="ru-RU"/>
        </w:rPr>
      </w:pPr>
      <w:r>
        <w:rPr>
          <w:rFonts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cs="Arial"/>
          <w:vanish/>
          <w:sz w:val="16"/>
          <w:szCs w:val="16"/>
          <w:lang w:eastAsia="ru-RU"/>
        </w:rPr>
      </w:pPr>
      <w:r>
        <w:rPr>
          <w:rFonts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0"/>
      <w:szCs w:val="20"/>
    </w:rPr>
  </w:style>
  <w:style w:type="character" w:styleId="Z">
    <w:name w:val="z-Конец формы Знак"/>
    <w:basedOn w:val="Style14"/>
    <w:qFormat/>
    <w:rPr>
      <w:rFonts w:ascii="Arial" w:hAnsi="Arial" w:eastAsia="Calibri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3:00Z</dcterms:created>
  <dc:creator>ГАЛИНА</dc:creator>
  <dc:description/>
  <cp:keywords/>
  <dc:language>en-US</dc:language>
  <cp:lastModifiedBy>ГАЛИНА</cp:lastModifiedBy>
  <dcterms:modified xsi:type="dcterms:W3CDTF">2011-04-11T08:07:00Z</dcterms:modified>
  <cp:revision>1</cp:revision>
  <dc:subject/>
  <dc:title/>
</cp:coreProperties>
</file>