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лан-график мероприятий МОУОО «Новообинцевская  средняя общеобразовательная школа»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(Введение федерального государственного образовательного стандарта второго поколения в практику начальной школы)</w:t>
      </w:r>
    </w:p>
    <w:p>
      <w:pPr>
        <w:pStyle w:val="Normal"/>
        <w:jc w:val="center"/>
        <w:rPr>
          <w:rFonts w:eastAsia="Book Antiqua"/>
        </w:rPr>
      </w:pPr>
      <w:r>
        <w:rPr>
          <w:rFonts w:eastAsia="Book Antiqua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Этапы экспериме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Ответствен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Сро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результа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Контроль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показатели</w:t>
            </w:r>
          </w:p>
        </w:tc>
      </w:tr>
      <w:tr>
        <w:trPr>
          <w:trHeight w:val="2982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Разработка нормативной базы по апробации механизма введения Федерального государственного образовательного стандарта второго поколения в практику начальной школ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бочая 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вгуст  2010- май 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Определение прав, обязанностей и ответственности участников эксперимен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ложение о Совете по введению ФГОС НОО Приказы по школе.</w:t>
            </w:r>
          </w:p>
        </w:tc>
      </w:tr>
      <w:tr>
        <w:trPr>
          <w:trHeight w:val="161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Разработка проекта основной образовательной программы школы с учётом нового ФГО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бочая 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Январь 2011-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вгуст  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работка  ОО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Основная образовательная программа школы</w:t>
            </w:r>
          </w:p>
        </w:tc>
      </w:tr>
      <w:tr>
        <w:trPr>
          <w:trHeight w:val="161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урсовая переподготовка учи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ставитель администрации, уч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прель 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Освоение способов проектирования образовательного процесса начальной школы, соответствующего требованиям новых ФГО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сещение и выполнение заданий на курсах</w:t>
            </w:r>
          </w:p>
        </w:tc>
      </w:tr>
      <w:tr>
        <w:trPr>
          <w:trHeight w:val="1990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Проектировочны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Приведение условий образовательного процесса в соответствие с современными требованиями, предъявляемыми к качеству начального образов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дминистр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август 2010 г -май 2011 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Обновление материально-технической и информационно-методической базы школ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8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Разработка образовательных программ для начальной школы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бочая 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 01.06.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Анализ необходимых изменений в содержании образовательного процесса начальной ступени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Рабочие программы по предметам, дополнительному образованию для начальной ступени </w:t>
            </w:r>
          </w:p>
        </w:tc>
      </w:tr>
      <w:tr>
        <w:trPr>
          <w:trHeight w:val="1306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Общественная экспертиза образовательных программ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МО учителей начальных классов, экспертный совет, родительская обществен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 31 августа 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пределение соответствия программ необходимым документа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Экспертное заключение.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750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Этап апробации</w:t>
            </w:r>
            <w:r>
              <w:rPr>
                <w:rFonts w:cs="Book Antiqua" w:ascii="Book Antiqua" w:hAnsi="Book Antiqua"/>
              </w:rPr>
              <w:t xml:space="preserve"> механизма введения Федерального государственного образовательного стандарта второго поколения в практику начальной школ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Реализация образовательной программы  школ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Администрац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нтябрь 2011 – май 20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Изменение образовательного процесса в начальной школе в соответствие с требованиями нового образовательного стандарта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Процент удовлетворённости учащихся и родителей условиями и результатами обучения.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Обсуждение проблем перехода начальной ступени на работу по новым образовательным стандартам на муниципальном и региональном уровня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Администрац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Декабря 2010 – апрель 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рректировка работы, уточнение способов взаимодействия участников образовательного процесса по переводу начальной ступени на работу по новым образовательным стандартам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Аналитическ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Проведение мониторинговых исследова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дминистрация, учитель 1-го класса, ЗУВ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й 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Определение эффективности способов по переводу начальной школы на работу по новым ГОС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Процент качественных изменений в соответствии с критериями, представленными в программе мониторинга. </w:t>
            </w:r>
          </w:p>
        </w:tc>
      </w:tr>
      <w:tr>
        <w:trPr>
          <w:trHeight w:val="98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формление результатов работы за 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дминистр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й 20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ыводы о результатах рабо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Рефлексивные отчёты </w:t>
            </w:r>
          </w:p>
        </w:tc>
      </w:tr>
      <w:tr>
        <w:trPr>
          <w:trHeight w:val="173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Этап распространения опы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Поведение семинара по переходу начального звена школы на работу по новым образовательным стандарт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дминистр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вгуст 20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Распространение опыта перевода начальной ступени школы на работу по новым образовательным стандарт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териалы ППО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0:00Z</dcterms:created>
  <dc:creator>директор</dc:creator>
  <dc:description/>
  <cp:keywords/>
  <dc:language>en-US</dc:language>
  <cp:lastModifiedBy>ГАЛИНА</cp:lastModifiedBy>
  <cp:lastPrinted>2009-12-18T10:58:00Z</cp:lastPrinted>
  <dcterms:modified xsi:type="dcterms:W3CDTF">2011-04-11T07:30:00Z</dcterms:modified>
  <cp:revision>2</cp:revision>
  <dc:subject/>
  <dc:title>План-график мероприятий проведения эксперимента по апробации механизма введения федерального государственного образовательного стандарта второго поколения в практику начальной школы МОУ АСОШ №5</dc:title>
</cp:coreProperties>
</file>