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08" w:hanging="0"/>
        <w:rPr>
          <w:sz w:val="24"/>
        </w:rPr>
      </w:pPr>
      <w:r>
        <w:rPr>
          <w:sz w:val="24"/>
        </w:rPr>
        <w:t>Муниципальное общеобразовательное учреждение общего образования «Новообинцевская средняя общеобразовательная школа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МЕЖУТОЧНЫЙ ОТЧЕТ</w:t>
      </w:r>
    </w:p>
    <w:p>
      <w:pPr>
        <w:pStyle w:val="Normal"/>
        <w:jc w:val="center"/>
        <w:rPr/>
      </w:pPr>
      <w:r>
        <w:rPr/>
        <w:t xml:space="preserve">о готовности к введению ФГОС </w:t>
      </w:r>
    </w:p>
    <w:p>
      <w:pPr>
        <w:pStyle w:val="Normal"/>
        <w:jc w:val="center"/>
        <w:rPr/>
      </w:pPr>
      <w:r>
        <w:rPr/>
        <w:t>в начальной школе с 1 сентября 2011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6861"/>
        <w:gridCol w:w="1785"/>
        <w:gridCol w:w="5322"/>
      </w:tblGrid>
      <w:tr>
        <w:trPr>
          <w:trHeight w:val="1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общеобразовательных учреждений, в которых 1 сентября 2011 года вводится новый стандарт, включая филиал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количество школ не совпадает с количеством школ, в которых вводится новый стандарт, то надо объяснить причины (нет учащихся 1 класса, не реализуется программа начального общего образования).</w:t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малочисленных школ (начальные - до 20 чел., основные – до 40 чел., средние – до 100 чел.), в которых 1 сентября 2011 года вводится ФГОС с учетом планов реструктуризации образовательной се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оличество школ, в которых директор или заместитель директора прошли повышение квалификации по вопросам ФГО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планируется повышение квалификации?</w:t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школ, перешедших в пилотном режиме на ФГО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бы вы отнесли к основным результатам апробации ФГОС пилотными школами (если такие есть)?</w:t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полагаемое количество учащихся первых классов, которые должны перейти на ФГОС НОО с 1 сентября 2011 года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ируемое количество первых классов на 1 сентября 2011 г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Количество школ, в которых предполагается ли организация обучения первоклассников в классе-комплекте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учителей начальных классов, готовящихся перейти 1 сентября 2011 г. перейти на новый ФГО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Из них, прошедших курсовую подготовку в 2008 -2011 году в объеме не менее 72 час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гда планируется прохождение курсов остальными учителями? (апрель 2011)</w:t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 них, имеющих квалификационную категорию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 них, работающих в классах-комплектах в малочисленных школа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Из них, имеющих опыт реализации системно-деятельностного подхода (работавших по УМК дидактической системы Л.В. Занкова, «Начальная школа </w:t>
            </w:r>
            <w:r>
              <w:rPr>
                <w:sz w:val="23"/>
                <w:szCs w:val="23"/>
                <w:lang w:val="en-US"/>
              </w:rPr>
              <w:t>XXI</w:t>
            </w:r>
            <w:r>
              <w:rPr>
                <w:sz w:val="23"/>
                <w:szCs w:val="23"/>
              </w:rPr>
              <w:t xml:space="preserve"> века», «Перспективная начальная школа», развивающей системе  Д.Б. Эльконина – В.В. Давыдова, по учебникам Л.Г. Петерсон, «Математика» (авторы Т.Г. Блинова, Ю.А. Иванов, Н.Г. Калашникова)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школ, разработавших модель внеурочной образовате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>-  заключивших договор с другой школой;</w:t>
            </w:r>
          </w:p>
          <w:p>
            <w:pPr>
              <w:pStyle w:val="Normal"/>
              <w:jc w:val="both"/>
              <w:rPr/>
            </w:pPr>
            <w:r>
              <w:rPr/>
              <w:t>- заключивших договоры с учреждениями дополнительного образования детей;</w:t>
            </w:r>
          </w:p>
          <w:p>
            <w:pPr>
              <w:pStyle w:val="Normal"/>
              <w:jc w:val="both"/>
              <w:rPr/>
            </w:pPr>
            <w:r>
              <w:rPr/>
              <w:t>- использующих только внутренние ресурсы школы;</w:t>
            </w:r>
          </w:p>
          <w:p>
            <w:pPr>
              <w:pStyle w:val="Normal"/>
              <w:jc w:val="both"/>
              <w:rPr/>
            </w:pPr>
            <w:r>
              <w:rPr/>
              <w:t>-  - заключивших договоры с учреждениями культуры, спорта, здравоохран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Какие трудности испытывают школы в организации внеурочной образовательной деятельности младших школьников? </w:t>
            </w:r>
            <w:r>
              <w:rPr>
                <w:u w:val="single"/>
              </w:rPr>
              <w:t>Нет специалистов по хореографии, вокал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кие направления внеурочной деятельности не получили широкого распространения? </w:t>
            </w:r>
            <w:r>
              <w:rPr>
                <w:u w:val="single"/>
              </w:rPr>
              <w:t>Выбраны все направления деятельности</w:t>
            </w:r>
            <w:r>
              <w:rPr/>
              <w:t xml:space="preserve"> Учтены ли возможности каникулярного времени?</w:t>
            </w:r>
            <w:r>
              <w:rPr>
                <w:u w:val="single"/>
              </w:rPr>
              <w:t xml:space="preserve"> Да</w:t>
            </w:r>
            <w:r>
              <w:rPr/>
              <w:t xml:space="preserve"> Предполагается ли организация внеурочной деятельности в разновозрастных коллективах? </w:t>
            </w:r>
            <w:r>
              <w:rPr>
                <w:u w:val="single"/>
              </w:rPr>
              <w:t xml:space="preserve">Да </w:t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ое количество часов внеурочной деятельности в неделю на одного ребёнка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школ, имеющих специализированные помещения для организации внеурочной деятельности (кабинеты, студии, залы для дополнительного образования)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школ, где организовано горячее питание школьников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отребуется ли в связи с организацией внеурочной деятельности изменить режим питания школьников? </w:t>
            </w:r>
            <w:r>
              <w:rPr>
                <w:u w:val="single"/>
              </w:rPr>
              <w:t>нет</w:t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количество часов на внеурочную деятельность в 1-х классах за счет внутренних ресурсов О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реднее количество часов на внеурочную деятельность в 1-х классах за счет внешних ресурсов (учреждения дополнительного образования, культуры и спорта и др.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школ, имеющих план-график поэтапного повышения квалификации учителей начальных классов и руководителей ОУ по вопросам введения ФГОС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ителей начальных классов, нуждающихся в повышении квалификации (курсы не проходили до 2009 года).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- учителей, работающих в третьих классах;</w:t>
            </w:r>
          </w:p>
          <w:p>
            <w:pPr>
              <w:pStyle w:val="Normal"/>
              <w:rPr/>
            </w:pPr>
            <w:r>
              <w:rPr/>
              <w:t>- учителей, работающих во вторых классах;</w:t>
            </w:r>
          </w:p>
          <w:p>
            <w:pPr>
              <w:pStyle w:val="Normal"/>
              <w:rPr/>
            </w:pPr>
            <w:r>
              <w:rPr/>
              <w:t>- учителей, работающих в первых классах;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школ, имеющих план методической работы по вопросам ФГОС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акие профессиональные затруднения выявлены в ходе диагностики? Как организовано повышение профессиональных компетенций учителей и директоров школ на муниципальном и школьном уровне? </w:t>
            </w:r>
            <w:r>
              <w:rPr>
                <w:sz w:val="20"/>
                <w:szCs w:val="20"/>
                <w:u w:val="single"/>
              </w:rPr>
              <w:t xml:space="preserve">Организация работы по изучению нормативных документов, опыта других школ по внедрению ФГОС  на уровне школы.   Посещение базовой школы и др. </w:t>
            </w:r>
            <w:r>
              <w:rPr/>
              <w:t xml:space="preserve">Как обеспечена методическая поддержка учителей? </w:t>
            </w:r>
            <w:r>
              <w:rPr>
                <w:u w:val="single"/>
              </w:rPr>
              <w:t>Постоянно обновляется методическая база, есть возможность работы в Интернете, методкабинете</w:t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школ, имеющих утверждённые образовательные программы начального общего образования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Разработка каких разделов программы вызывает затруднения? </w:t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школ, где утверждены перечни УМК, по которым планируется обучение в 1 классе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ёт каких средств приобретаются учебники?</w:t>
            </w:r>
            <w:r>
              <w:rPr>
                <w:sz w:val="20"/>
                <w:szCs w:val="20"/>
                <w:u w:val="single"/>
              </w:rPr>
              <w:t xml:space="preserve"> Привлечение спонсорских средств на приобретение УМК</w:t>
            </w:r>
          </w:p>
          <w:p>
            <w:pPr>
              <w:pStyle w:val="Normal"/>
              <w:jc w:val="both"/>
              <w:rPr/>
            </w:pPr>
            <w:r>
              <w:rPr/>
              <w:t>Изменился ли выбор школами УМК для начальной школы?</w:t>
            </w:r>
            <w:r>
              <w:rPr>
                <w:u w:val="single"/>
              </w:rPr>
              <w:t xml:space="preserve"> нет</w:t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школ, обеспеченных учебниками, входящими в Федеральный перечень (не позднее 2008 года издания)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меры принимаются, чтобы решить проблему?</w:t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школ, в которых нормативная база приведена в соответствие с требованиями ФГОС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 чем проблемы? программы внеурочной деятельности учащихся 1 кл на 2010-2011 учебный год находятся в стадии разработки»</w:t>
            </w:r>
          </w:p>
          <w:p>
            <w:pPr>
              <w:pStyle w:val="Normal"/>
              <w:spacing w:before="280" w:after="280"/>
              <w:rPr>
                <w:u w:val="single"/>
              </w:rPr>
            </w:pPr>
            <w:r>
              <w:rPr/>
              <w:t xml:space="preserve">Какие нормативные акты не разработаны или не изменены? </w:t>
            </w:r>
            <w:r>
              <w:rPr>
                <w:bCs/>
                <w:sz w:val="20"/>
                <w:u w:val="single"/>
              </w:rPr>
              <w:t xml:space="preserve">О проведении внутришкольного контроля по реализации ФГОС НОО; </w:t>
            </w:r>
          </w:p>
          <w:p>
            <w:pPr>
              <w:pStyle w:val="Normal"/>
              <w:spacing w:before="280" w:after="280"/>
              <w:rPr>
                <w:u w:val="single"/>
              </w:rPr>
            </w:pPr>
            <w:r>
              <w:rPr>
                <w:bCs/>
                <w:sz w:val="20"/>
                <w:u w:val="single"/>
              </w:rPr>
              <w:t>О внесении изменений в должностные инструкции заместителя директора по УВР, курирующего реализацию ФГОС НОО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школ, внёсших изменения в «Положение о распределении стимулирующей части фонда оплаты труд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 какие виды деятельности и результаты запланированы  стимулирующие надбавки и доплаты учителям начальных классов? Предполагается ли заключение дополнительных соглашений к трудовому договору с работниками ОУ в связи с введением ФГОС?</w:t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школ, в которых организовано информирование родительской общественности по ключевым позициям введения ФГО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40" w:before="0" w:after="0"/>
              <w:ind w:left="0" w:right="1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4"/>
                <w:szCs w:val="24"/>
                <w:u w:val="single"/>
              </w:rPr>
            </w:pPr>
            <w:r>
              <w:rPr/>
              <w:t xml:space="preserve">Как организовано информирование родительской общественности по ключевым позициям введения ФГОС? </w:t>
            </w:r>
            <w:r>
              <w:rPr>
                <w:u w:val="single"/>
              </w:rPr>
              <w:t>Через сайт, на классном родительском собрании, родительском всеобуче, печатную продукцию (буклеты, памятки).</w:t>
            </w:r>
            <w:r>
              <w:rPr/>
              <w:t xml:space="preserve"> Какие средства для этого используются? </w:t>
            </w:r>
            <w:r>
              <w:rPr>
                <w:u w:val="single"/>
              </w:rPr>
              <w:t>Интернет, печатная продукция</w:t>
            </w:r>
            <w:r>
              <w:rPr/>
              <w:t xml:space="preserve"> Каковы результаты?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итивного отношения родителей учащих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к внедрению ФГОС.</w:t>
            </w:r>
          </w:p>
          <w:p>
            <w:pPr>
              <w:pStyle w:val="Normal"/>
              <w:rPr/>
            </w:pPr>
            <w:r>
              <w:rPr/>
              <w:t xml:space="preserve">Как родители учащихся включены в обсуждение и разработку основной образовательной программы?  </w:t>
            </w:r>
            <w:r>
              <w:rPr>
                <w:u w:val="single"/>
              </w:rPr>
              <w:t>Провели опрос, изучили потребности родителей в организации системы дополнительного образования</w:t>
            </w:r>
            <w:r>
              <w:rPr/>
              <w:t xml:space="preserve"> Изучается ли мнение родителей по вопросам введения ФГОС? </w:t>
            </w:r>
            <w:r>
              <w:rPr>
                <w:u w:val="single"/>
              </w:rPr>
              <w:t>Да</w:t>
            </w:r>
            <w:r>
              <w:rPr/>
              <w:t xml:space="preserve"> Какие проблемы выявлены? </w:t>
            </w:r>
            <w:r>
              <w:rPr>
                <w:u w:val="single"/>
              </w:rPr>
              <w:t>У родителей нет возможности сопровождать детей на занятия во второй половине дня</w:t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школ, в которых изучается мнение родителей и представителей общественности по вопросам введения ФГО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школ, имеющих библиотеку или помещение (класс), оборудованное компьютерами с выходом в Интернет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школ, обеспечивших доступ к компьютеру и свободный выход в Интернет учащимся и учителям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школ, имеющих медиатеку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школ, имеющих средства сканирования, распечатки бумажных материалов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школ, в которых обеспечены условия для использования ИКТ для проведения уроков в начальной школе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школ, обеспечивших постоянно действующие площадки для свободного самовыражения младших школьников (театр, газету или журнал, обновляемый сайт, радио, телевидение, другое)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школ, внёсших изменения в Положение о системе оценок, формах и порядке проведения промежуточной аттестации учащихся начальной школы в части введения комплексного подхода к оценке предметных, метапредметных и личностных результатов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школ, использующих современные формы представления детских результатов (портфолио, презентация, защита творческих, проектных и исследовательских работ)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школ, в которых ведутся электронные дневники и журналы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(сетевой город)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школ, в которых для публикации и размещения детских образовательных результатов используется сайт или другие Интернет-ресурс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школ, в которых учебные кабинеты для 1-х классов соответствуют требованиям ФГОС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изменения произведены или планируются в учебных кабинетах, других помещениях школ?</w:t>
            </w:r>
          </w:p>
          <w:p>
            <w:pPr>
              <w:pStyle w:val="Style31"/>
              <w:widowControl/>
              <w:jc w:val="both"/>
              <w:rPr/>
            </w:pPr>
            <w:r>
              <w:rPr>
                <w:rStyle w:val="FontStyle41"/>
                <w:b w:val="false"/>
                <w:i w:val="false"/>
                <w:u w:val="single"/>
              </w:rPr>
              <w:t>Обеспечение исполнения федеральных и региональных требований к оснащённости учебного процесса и оборудования учебных  помещен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41"/>
                <w:b w:val="false"/>
                <w:i w:val="false"/>
                <w:u w:val="single"/>
              </w:rPr>
              <w:t>Выполнение лицензионных и аккредитационных требований</w:t>
            </w:r>
          </w:p>
        </w:tc>
      </w:tr>
      <w:tr>
        <w:trPr>
          <w:trHeight w:val="84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школ, обеспеченных необходимыми учебными и наглядными пособиями, лабораторным оборудованием для проведения экспериментов по окружающему миру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школ, в которых созданы условия физического развития, участия в соревнованиях и играх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алочисленных малокомплектных школ, готовых к введению ФГОС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акие трудности и проблемы связаны с введением стандарта в малочисленных школах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 о директора школы                                         Т Л Баканова</w:t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15:00Z</dcterms:created>
  <dc:creator>User</dc:creator>
  <dc:description/>
  <cp:keywords/>
  <dc:language>en-US</dc:language>
  <cp:lastModifiedBy>ГАЛИНА</cp:lastModifiedBy>
  <dcterms:modified xsi:type="dcterms:W3CDTF">2011-04-11T10:15:00Z</dcterms:modified>
  <cp:revision>2</cp:revision>
  <dc:subject/>
  <dc:title>Критерии</dc:title>
</cp:coreProperties>
</file>