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недрение ФГОС начального обще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териалы и мероприятия по координации внедрения федеральных государственных образовательных стандартов начального общего образования в МОУОО «Новообинцевская средняя общеобразовательная школа » Шелаболихинского района на 2010-2012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ормативные документ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 Правительства Российской Федерации от 24.02.2009 №142 «О правилах разработки и утверждения федеральных государственных образовательных стандартов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Министерства образования и науки Российской Федерации от 06.10.2009 №373 «Об утверждении и введении в действие федерального государственного образовательного стандарта начального общего образования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 01.09.2011 года в нашей школе будет осуществлен переход на ФГОС начального общего образования второго поко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ая концепция структурирования образовательных стандартов получила уже в педагогическом сообществе бытовое название «Три Т». Суть состоит в том, что структура стандартов включает три основных треб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 содержанию основных образовательных програм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 условиям реализации основных образовательных программ (кадровым, финансовым, материально-техническим и др.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 результатам освоения основных образовательных програм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ритерии готовности образовательного учреждения к введению ФГОС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аботана и утверждена основная образовательная программа начального общего образования образовательного учреждения; - нормативная база образовательного учреждения приведена в соответствие с требованиями ФГОС (цели образовательного процесса, режим занятий, финансирование, материально-техническое обеспечение и т.п.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ведены в соответствие с требованиями ФГОС начального общего образования и новыми тарифно-квалификационными характеристиками должностные инструкции работников образовательного учрежд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 список учебников и учебных пособий, используемых в образовательном процессе в соответствии с ФГОС начального обще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аботаны локальные акты, регламентирующие установление заработной платы работников образовательного учреждения, в том числе стимулирующих надбавок и доплат, порядка и размеров премирования в соответствии с НСОТ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а оптимальная для реализации модель организации образовательного процесса, обеспечивающая организацию внеурочной деятельности обучающихся; разработан план методической работы, обеспечивающей сопровождение введения ФГОС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планировано повышение квалификации учителей начальных классов (возможно поэтапно по мере введения ФГОС начального общего образования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еспечены кадровые, финансовые, материально-технические и иные условия реализации основной образовательной программы начального общего образования в соответствии с требованиями ФГ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сновные мероприят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оздание рабочей группы по координации внедрения федеральных государственных образовательных стандартов начального общего образова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одготовка сетевого плана мероприятий по координации внедрения федеральных государственных образовательных стандартов начального общего образования в на 2011-2012 год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ЛАН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координации внедрения федерального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мероприятия по внедрению ФГОС НОО в школ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значение ответственного за подготовку к переходу на ФГОС начального общего образования в образовательном учрежде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тверждение плана мероприятий по подготовке внедрения ФГОС начального общего образования и создание инициативно-творческих групп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пределение списка учебников и учебных пособий, используемых в образовательном процессе в соответствии с ФГОС начального общего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работка образовательной программы начального общего образования в образовательном учреждении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одготовка Педагогического совета: "Переход на ФГОС начального общего образования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Определение оптимальной модели организации внеурочной деятельности обучающихся с учреждениями дополнительного образования детей, культуры и спор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оведение мониторинга обеспечения финансовых, материально-технических и иных условий реализации основной образовательной программы НОО в соответствии с требованиями ФГОС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17:00Z</dcterms:created>
  <dc:creator>директор</dc:creator>
  <dc:description/>
  <cp:keywords/>
  <dc:language>en-US</dc:language>
  <cp:lastModifiedBy>ГАЛИНА</cp:lastModifiedBy>
  <cp:lastPrinted>2011-04-09T09:37:00Z</cp:lastPrinted>
  <dcterms:modified xsi:type="dcterms:W3CDTF">2011-04-09T02:59:00Z</dcterms:modified>
  <cp:revision>3</cp:revision>
  <dc:subject/>
  <dc:title/>
</cp:coreProperties>
</file>