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24"/>
        </w:rPr>
      </w:pPr>
      <w:r>
        <w:rPr>
          <w:sz w:val="24"/>
        </w:rPr>
        <w:t>Муниципальное общеобразовательное учреждение общего образования «Новообинце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Перечень документов включённых в бан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нормативно – правовых документов школьного уров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 переходе ОУ на обучение по ФГОС НОО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 разработке образовательной программы на 2011 -2012 уч. год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б утверждении образовательной программы на 2011 -2012 уч. год 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б утверждении годового календарного учебного график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б утверждении учебного план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б утверждении программы внеурочн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б утверждении программы ОУ по повышению уровня профессионального мастерства педагогических работнико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О проведении внутришкольного контроля по реализации ФГОС НОО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>О внесении изменений в должностные инструкции учителя начальных классов, заместителя директора по УВР, курирующего реализацию ФГОС НО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5:00Z</dcterms:created>
  <dc:creator>директор</dc:creator>
  <dc:description/>
  <cp:keywords/>
  <dc:language>en-US</dc:language>
  <cp:lastModifiedBy>ГАЛИНА</cp:lastModifiedBy>
  <cp:lastPrinted>2011-04-09T10:02:00Z</cp:lastPrinted>
  <dcterms:modified xsi:type="dcterms:W3CDTF">2011-04-09T03:02:00Z</dcterms:modified>
  <cp:revision>2</cp:revision>
  <dc:subject/>
  <dc:title/>
</cp:coreProperties>
</file>